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07-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HABILITACIÓN DE JUNTAS DE CALZADA Y MODERNIZACIÓN DE IMAGEN URBANA DEL PASO SUPERIOR VEHICULAR EN LA AVENIDA TAMAULIPAS CRUCE CON CORREDOR URBANO LUIS DONALDO COLOSIO EN MADERO,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3 de Febrer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07-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3 de Febrer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 de Febrer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 de Febrero de 2022, a las 12:00 hrs., partirán de reunión en la Dirección Regional Sur, ubicadas en Aquiles Serdán No. 711, E/C. Emilio Zapat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0 de Febrero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00 hrs., del día 18 de Febrer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07-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5</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3 de Febrer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2 de Febrer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04 de Marzo de 2022 </w:t>
      </w:r>
      <w:r>
        <w:rPr>
          <w:rFonts w:cs="DIN Pro Regular" w:ascii="DIN Pro Regular" w:hAnsi="DIN Pro Regular"/>
          <w:bCs/>
        </w:rPr>
        <w:t xml:space="preserve">y hasta el </w:t>
      </w:r>
      <w:r>
        <w:rPr>
          <w:rFonts w:cs="DIN Pro Regular" w:ascii="DIN Pro Regular" w:hAnsi="DIN Pro Regular"/>
          <w:b/>
          <w:lang w:val="en-US" w:eastAsia="en-US"/>
        </w:rPr>
        <w:t>01 de Julio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0 de Febrero de 2022, a las 12:00 hrs., partirán de reunión en la Dirección Regional Sur, ubicadas en Aquiles Serdán No. 711, E/C. Emilio Zapata y Altamira, Piso No. 3, Zona Centro, Tampico, Tam. C.P. 89000, Tel. 833 217 58 5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0 de Febrero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2,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00 hrs., del día 18 de Febrer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10 hrs., del día 02 de marz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3 de marz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07-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4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2-02T15:57:00Z</dcterms:modified>
  <cp:revision>1</cp:revision>
  <dc:subject/>
  <dc:title>Ethan Frome</dc:title>
</cp:coreProperties>
</file>